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Исх.21.12.2023. №18-9/831</w:t>
      </w:r>
      <w:r>
        <w:rPr>
          <w:b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ликову С. 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a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49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r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res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важаемый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ергей Алимович</w:t>
      </w:r>
      <w:r>
        <w:rPr>
          <w:rFonts w:cs="Times New Roman" w:ascii="Times New Roman" w:hAnsi="Times New Roman"/>
          <w:b/>
          <w:i/>
          <w:sz w:val="24"/>
          <w:szCs w:val="24"/>
        </w:rPr>
        <w:t>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вам обращаются автор   и правообладатель  Межрегионального проекта «Беляевские чтения» Канюс Маргарита Васильевна и представитель партнёров Межрегионального проекта «Беляевские чтения» полковник запаса Исаев Владимир Викторович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дарим Вас,  уважаемый Сергей Алимович и в Вашем лице сотрудников, работников администрации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чреждений образования и культуры за активную жизненную и гражданскую  позицию, за высокую оцен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жрегионального проекта «Беляевские чтения» (далее – Проект), благодарим за доверие и поддержу начинаний Проекта и активное, ответственное и достойное участие в мероприятиях Проекта. Результаты мероприятий Проекта и регионального этапа международного конкурса научно-технических и художественных проектов по космонавтике  «Звездная эстафета» за период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ктябрь 2022 года - декабрь 2023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агают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см Таблица итогов октябрь2022 - декабрь 202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 желаем всем жителям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самого доброго, здоровья, радости и дерзновенных свершений!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ей Алимович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адеемся на возможность дальнейшего, достойного, перспективного взаимодействия и сотрудничества в рамках Межрегионального проекта «Беляевские чтения» в 2024 году и в последующие год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апреля 2012 года, и по настоящее время руководители, космонавты  и сотрудники ФГБУ «НИИ ЦПК имени Ю.А. Гагарина» (далее  -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тр подготовки космонавтов) неоднократно, с высоким чувством понимания и ответственности, поддерживают все начинания Межрегионального проекта «Беляевские чтения»   и принимают участие в мероприятиях Проекта. В 2022 году согласно решению начальника ФГБУ «НИИ ЦПК имени Ю.А. Гагарина» Харламова М.М. от 20.06.2022. за № 6265 определена  возможность пригласить к участию в региональном этапе Международного конкурса «Звёздная эстафета»  (далее – Конкурс «Звёздная эстафета») образовательные учреждения и организации, участвующие в Межрегиональном проекте «Беляевские чтения». Центр подготовки космонавтов является учредителем Конкурса «Звёздная эстафета»  с  2002 года.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 Генеральный партнёр Конкурса  «Звёздная эстафета» -  Госкорпорация «Роскосмос»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даря отличному результату организации проведения регионального этапа Конкурса «Звёздная эстафета» оргкомитетом Межрегионального проекта «Беляевские чтения»  и  достойному уровню Конкурсантов, из числа постоянных участников Проекта и новых участников мероприятий Проекта, в ФГБУ «НИИ ЦПК имени Ю.А. Гагарина» принято решение о продолжении сотрудничества -  проведение очередного регионального этапа Конкурса  «Звёздная эстафета» на площадках Межрегионального проекта «Беляевские чтения» в 2024 году . ФГБУ «НИИ ЦПК имени Ю.А. Гагарина» подтверждает решение оказать полную информационную и организационную поддержку и обеспечить награждение победителей финала Конкурс «Звёздная эстафета» дипломами Центра подготовки космонавтов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Исх № 10392 от 18.10.23. / см в приложении к обращению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и Международного конкурса «Звёздная эстафета» и Межрегионального проекта «Беляевские чтения» едины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паганда достижений отечественной космонавтики; профессиональная ориентация учащихся; поиск и поддержка талантливой и творческой молодежи, увлекающейся космонавтик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жрегиональный проект «Беляевские чтения» стартовал 15 сентября 2011 года в библиотеке № 1 города Череповца Вологодской области и в декабре 2011 года насчитывал всего 26 детей – участников 1-ого отряда «Юных беляевцев». Межрегиональный проект «Беляевские чтения» направлен на патриотическое воспитание и научное просвещение детей и молодежи, популяризацию идей и достижений авиации и космонавтики.   Проект – это новая, яркая, оригинальная форма сотрудничества семьи, школы и общественности, способная заинтересовать, увлечь всех участников образовательного процесса; это  механизм привлечения и продвижения новых методик и технологий, авторских программ, конкурсов, проектов и идей, дающих качественные результаты в обучении и воспитании учащихся, их профориентации. Участники программ, конкурсов и других мероприятий  Проекта  получают возможность для общения и обмена опытом между  сверстниками своего образовательного учреждения, образовательных учреждений города, посёлка, другого региона-участника Проекта. Многие мероприятия Проекта стали традиционными и проводятся ежегодно. Участники Проекта побывали на экскурсиях в Мемориальном музее космонавтики, Центре подготовки космонавтов. Они неоднократно встречались с летчиками и космонавтами, Героями Советского Союза и Героями России. Сегодня  идея, которая родилась в г. Череповце Вологодской области, существует  как отрегулированная модель внеклассной работы с детьми и подростками.  За 12 (двенадцать) лет в рамках Проекта были проведены творческие конкурсы, викторины, конференции, спортивные эстафеты, сформированы отряды «Юных беляевцев», отряды «Юных космонавтов» и «Юных лётчиков».  Проект уверенно и динамично развивается. Существенно расширилась география Проекта, увеличилось общее количество его участников, благодаря  поддержке администраций на местах многих регионов Российской Федерации и Республики Беларусь, благодаря инициативе и ответственному, добросовестному отношению к делу учебных заведений, дошкольных учреждений и библиотек, учителей, воспитателей, библиотекарей и родителе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ы уже много лет обоснованно подписываем родителям дипломы «Семейное творчество»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комитетом Проекта совместно с партнёрами Межрегионального проекта «Беляевские чтения» из разных регионов РФ определены планы дальнейшего развития Проекта и подготовлены очередные положения мероприятий Проекта для детей и молодёжи, учитывая проявленный интерес участников к направлению Проекта - просветительская и воспитательная работа  с подрастающим поколением по популяризации идей и достижений авиации и космонавтики.  Положения Проекта подготовлены для детей и молодёжи в возрасте от 5 до 17 лет. В мероприятиях Проекта принимают участие дошкольники в возрасте 3-4 лет вместе с родителями и воспитателями, так же в качестве конкурсантов мероприятий и в составе жюри конкурсов, викторин и конференции Проекта принимают активное участие студенты и преподавате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«...Ребенок буквально с первых шагов жаждет творить. Он ведь творит и когда ломает — он исследует. Эту жажду надо поддерживать, разжигать. Недопустимо заточать ребенка в тиски наших взрослых „можно“, „нельзя“, „сиди смирно“! Чего бы достигло человечество, если бы состояло лишь из людей, утрированно благоразумных?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Я за расквашенные носы, за ссадины на коленях, за мозоли на руках. Пусть ребята спорят, ошибаются, исправляют ошибки, учатся обращаться с инструментами, линейкой, кистью.   Пусть не боятся трудностей, стремятся летать дальше, выше, быстре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днако надо помнить и другую простую истину, некрасивый самолет не полетит. Крылья необходимы каждому, не только тем, чья судьба прямо связана с авиацией».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енеральный конструктор, Герой Социалистического Труда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кадемик и художни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лег Константинович Антоно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ей Алимович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 просим Вас найти возможным принять наше приглашение к участию учреждения образования и культуры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чередных мероприятиях Межрегиональном проекте «Беляевские чтения» и в Конкурсе «Звёздная эстафета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едлагаем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ласить к участию в отборочном туре регионального этапа Международного конкурса научно-технических и художественных проектов по космонавтике  «Звёздная эстафета»  учреждения образования  и культуры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10 января 2024 года по 30 марта 2024 года включительно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отборочного тура регионального этапа Международного конкурса «Звёздная эстафета» (полуфинала) определены четыре площадки Межрегионального проекта «Беляевские чтения»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). Энгельсский Технологический институт (филиал) Федерального государственного бюджетного образовательного учреждения высшего образования «Саратовский государственный технический университет имени Гагарина Ю.А.»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Б). Бюджетное учреждение дополнительного образования Республики Калмыкия «Республиканский центр детско-юношеского туризма и краеведения»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). Детский музейный центр БУК ВО «Великоустюгский государственный историко-архитектурный и художественный музей-заповедник» 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Фонд «Твори добро» в рамках реализации программы» Великий Устюг - родина Деда Мороза» оказывает содействие оргкомитету площадки Конкурса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Г). МБУК МО ГО город-курорт Краснодарского края «Централизованная библиотечная система города Сочи» Центральная детская библиотека имени Н. Островского.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 состав жюри Конкурса входят преподаватели и студенты Филиала ФГБОУ ВО «Российский государственный  социальный университет» в г. Сочи Краснодарского кра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очередные мероприятия акции памяти «Ласточки Победы» Межрегионального проекта «Беляевские чтения»  во всех учреждениях образования и культур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 акции памяти «Ласточки Победы», посвящённые памяти всех советских женщин - лётчиц, штурманов, командиров и военнослужащих  единственного в мире 46 гвардейского Таманского ордена Суворова женского авиаполка ночных бомбардировщиков и авиаполков,  воевавших в годы Великой Отечественной войны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ласить детей и молодежь  из учреждений образования и культуры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участие в мероприятиях Межрегионального проекта «Беляевские чтения»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 межрегиональная викторина «Знайте, каким он парнем был»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свящается первому космонавту планеты Зем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  12 января 2024 года по 11 апреля 2024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ода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V межрегиональный ежегодный конкурс «Авиация моей малой родины» .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 12 января  2024  года по 11 апреля 2024 года.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XII ежегодный межрегиональный конкурс детского творчества  « Полёт мечты».                                                                                          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3 марта 2024  года по 17 декабря 2024 года.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VIII ежегодной межшкольной конференции «В космос позже полетим, а пока всё знать хотим!» 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 12 января  2024  года по 24 апреля 2024 года (полуфинал 15.02.2024 г., финал 23., 24.04.2024г.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I ежегодная спортивная эстафета «Космическая скорость».</w:t>
      </w:r>
      <w:r>
        <w:rPr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</w:t>
      </w:r>
      <w:r>
        <w:rPr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2 января 2024  года – 6 декабря 2024  года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рядов «Юных беляевцев», отрядов «Юных космонавтов» и «Юных лётчиков» среди инициативных участников мероприятий Проекта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 слёта отрядов «Юных беляевцев» и участников Межрегионального проекта «Беляевские чтения»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5 мая 2025 года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 1) Мероприятия Межрегионального проекта «Беляевские чтения»  пп 3.2., 3.3., 3.4., 3.5., 3.6. и 3.7.  объединены в ежегодной межрегиональной комплексной программе «ПИОНЕРЫ ВСЕЛЕННОЙ – ПОКОРИТЕЛИ НЕБА И КОСМОСА» на площадке БУ дополнительного образования Республики Калмыкия «Республиканский центр детско-юношеского туризма и краеведения» г. Элиста. Комплексная программа подготовлена для укрепления и дальнейшего развития направления Проекта по формированию отрядов: «Юных беляевцев», «Юных космонавтов» и «Юных лётчиков». Опыт Проекта, с декабря 2011 года,  подтвердил верно выбранное направлении внешкольной работы с деть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ветствуется участие всех желающих в мероприятиях Межрегионального проекта «Беляевские чтения»  пп 3.2., 3.3., 3.4., 3.5., 3.6. и 3.7.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едлагаем провести открытые уроки Проекта в учреждениях образования и культуры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II открытый урок «Выход в космос разрешаю» 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освященный полёту экипажа «Русских Алмазов»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 22 февраля 2024 года по 25 января 2025 год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IV-й ежегодной программы «Космический почтальон»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грамма посвящается первому космическому почтальону лётчику-космонавту СССР Герою Советского Союза Хрунову Евгению Васильевичу и полёту пилотируемых космических кораблей «Союз-4» и «Союз-5».</w:t>
      </w:r>
      <w:r>
        <w:rPr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оки </w:t>
      </w:r>
      <w:r>
        <w:rPr>
          <w:rFonts w:cs="Times New Roman" w:ascii="Times New Roman" w:hAnsi="Times New Roman"/>
          <w:i/>
          <w:sz w:val="24"/>
          <w:szCs w:val="24"/>
        </w:rPr>
        <w:t>с 15  января 2024 года по 30 мая 2024 года включитель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ежрегиональная  акции «Читаем стихи Расула Гамзатовича Гамзатова» для участников Межрегионального проекта «Беляевские чтения» к 100-летию поэта Р.Г.Гамзатова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</w:t>
      </w:r>
      <w:r>
        <w:rPr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7 декабря 2023 года по 3 ноября 2024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***Инициатива проведения акции «Читаем стихи Расула Гамзатовича Гамзатова» и площадка акции МКОУ «Могилевская СОШ им.Н.У. Азизова» Республики Дагестан (школа принимает участие в мероприятиях Проекта с 2021 года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комитет Проекта, представители партнёров и участников Межрегионального проекта «Беляевские чтения» предлагают Вашему вниманию, уважаемый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ей Алимович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иманию коллективу администрации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ео, подготовленное нашим коллективом для всех участников и партнёров Проек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мотрите по ссыл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i/>
            <w:color w:val="0000FF"/>
            <w:sz w:val="24"/>
            <w:szCs w:val="24"/>
            <w:u w:val="single"/>
            <w:shd w:fill="FFFFFF" w:val="clear"/>
            <w:lang w:eastAsia="ru-RU"/>
          </w:rPr>
          <w:t>https://disk.yandex.ru/i/2DhXPeof89QGlQ?uid=82783047</w:t>
        </w:r>
      </w:hyperlink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Прогресс авиации обеспечивается коллективным трудом людей»</w:t>
      </w:r>
    </w:p>
    <w:p>
      <w:pPr>
        <w:pStyle w:val="Normal"/>
        <w:spacing w:before="0" w:after="0"/>
        <w:ind w:left="-567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ветский 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авиаконструктор,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трижды Герой Социалистического Труда </w:t>
      </w:r>
    </w:p>
    <w:p>
      <w:pPr>
        <w:pStyle w:val="Normal"/>
        <w:spacing w:before="0" w:after="0"/>
        <w:ind w:left="-567" w:hanging="0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ндрей Николаевич </w:t>
      </w:r>
      <w:r>
        <w:rPr>
          <w:rFonts w:cs="Times New Roman" w:ascii="Times New Roman" w:hAnsi="Times New Roman"/>
          <w:b/>
          <w:i/>
          <w:sz w:val="24"/>
          <w:szCs w:val="24"/>
        </w:rPr>
        <w:t>Туполев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 великого конструктора самолётов и учёного Туполева Андрея Николаевича могут и должны стать и быть единой целью для любого доброго и достойного дела и начинания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ревние говорили: «Шестеро спорящих упустят то, что держат в руках, а четверо дружных найдут то, что спрятано на небесах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, уважаемый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ей Алимович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деемся на Ваше понимание, поддержку предложений Проекта,  принятие достойного решения  и определения форм сотрудничества сторон для участия  подрастающего поколения в мероприятиях Проекта. Для оргкомитета Проекта большая честь получить ответное, встречное предложение о сотрудничестве и взаимодействии, предложение по обмену опытом от администрации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учреждений образования и культуры республики.  Мы готовы поделиться опытом воплощения в жизнь целей и задач Проекта, гармонично созвучных стремлению  к созиданию, развитию и стабильности в жизни и основанных на чувствах благодарности и уважения старшему поколению столько сделавшего для нас, своих потомков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e-mail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nyus.margarita@yandex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46020</wp:posOffset>
            </wp:positionH>
            <wp:positionV relativeFrom="paragraph">
              <wp:posOffset>-742315</wp:posOffset>
            </wp:positionV>
            <wp:extent cx="1739900" cy="1329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Уважением,</w:t>
      </w:r>
    </w:p>
    <w:p>
      <w:pPr>
        <w:pStyle w:val="Default"/>
        <w:jc w:val="both"/>
        <w:rPr/>
      </w:pPr>
      <w:r>
        <w:rPr/>
        <w:t>Председатель</w:t>
      </w:r>
    </w:p>
    <w:p>
      <w:pPr>
        <w:pStyle w:val="Default"/>
        <w:jc w:val="both"/>
        <w:rPr/>
      </w:pPr>
      <w:r>
        <w:rPr/>
        <w:t xml:space="preserve">Совета ветеранов </w:t>
      </w:r>
    </w:p>
    <w:p>
      <w:pPr>
        <w:pStyle w:val="Default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10205</wp:posOffset>
            </wp:positionH>
            <wp:positionV relativeFrom="paragraph">
              <wp:posOffset>61595</wp:posOffset>
            </wp:positionV>
            <wp:extent cx="2734310" cy="21913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енного ордена Жукова</w:t>
      </w:r>
    </w:p>
    <w:p>
      <w:pPr>
        <w:pStyle w:val="Default"/>
        <w:jc w:val="both"/>
        <w:rPr/>
      </w:pPr>
      <w:r>
        <w:rPr/>
        <w:t>университета радиоэлектроники</w:t>
      </w:r>
    </w:p>
    <w:p>
      <w:pPr>
        <w:pStyle w:val="Default"/>
        <w:jc w:val="both"/>
        <w:rPr/>
      </w:pPr>
      <w:r>
        <w:rPr/>
        <w:t xml:space="preserve">полковник запаса                                                                                                       </w:t>
      </w:r>
      <w:r>
        <w:rPr>
          <w:b/>
        </w:rPr>
        <w:t>Исаев В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Уважение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р и правообла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жрегионального проек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Беляевские чтения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</w:t>
        <w:tab/>
        <w:t xml:space="preserve">                   </w:t>
        <w:tab/>
        <w:t xml:space="preserve">                                         Канюс  М.В.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  <w:i/>
        </w:rPr>
        <w:t xml:space="preserve">**** ФГКВОУ  ВО  « Военный ордена  Жукова университет радиоэлектроники»                         ( до 1 июня 2020 года Череповецкое высшее военное инженерное ордена Жукова училище радиоэлектроники) действенно поддерживает направление, цели, задачи и мероприятия Межрегионального проекта «Беляевские чтения» с 7 апреля 2012 год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*** </w:t>
      </w: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а ветеранов Военного ордена Жукова университета радиоэлектрон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реповецкое Городское Отделение Всероссийской Общественной Организации Ветеранов (Пенсионеров) Войны, Труда, Вооружённых Сил и Правоохранительных Органов зарегистрирована по адресу 162606, Вологодская обл., г. Череповец, ул. Сталеваров, д. 54, 16260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вет ветеранов Военного ордена Жукова университета радиоэлектроники, полковнику запаса Исаеву Владимиру Викторовичу.</w:t>
      </w:r>
    </w:p>
    <w:p>
      <w:pPr>
        <w:pStyle w:val="Normal"/>
        <w:spacing w:lineRule="auto" w:line="240" w:before="0" w:after="0"/>
        <w:ind w:firstLine="6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849" w:gutter="0" w:header="709" w:top="212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851" w:right="-427" w:hanging="0"/>
      <w:jc w:val="center"/>
      <w:rPr>
        <w:rFonts w:ascii="Times New Roman" w:hAnsi="Times New Roman" w:cs="Times New Roman"/>
        <w:b/>
        <w:b/>
        <w:color w:val="1F497D"/>
        <w:szCs w:val="26"/>
      </w:rPr>
    </w:pPr>
    <w:r>
      <w:rPr>
        <w:rFonts w:cs="Times New Roman" w:ascii="Times New Roman" w:hAnsi="Times New Roman"/>
        <w:b/>
        <w:color w:val="1F497D"/>
        <w:szCs w:val="26"/>
      </w:rPr>
    </w:r>
  </w:p>
  <w:p>
    <w:pPr>
      <w:pStyle w:val="Normal"/>
      <w:spacing w:lineRule="auto" w:line="240" w:before="0" w:after="0"/>
      <w:ind w:right="-427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257300" cy="10947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1F497D"/>
        <w:sz w:val="26"/>
        <w:szCs w:val="26"/>
      </w:rPr>
      <w:t xml:space="preserve"> </w:t>
    </w:r>
    <w:r>
      <w:rPr>
        <w:rFonts w:cs="Verdana" w:ascii="Verdana" w:hAnsi="Verdana"/>
        <w:i/>
        <w:iCs/>
        <w:color w:val="000000"/>
        <w:shd w:fill="FFFFFF" w:val="clear"/>
      </w:rPr>
      <w:t>®</w:t>
    </w:r>
    <w:r>
      <w:rPr>
        <w:rFonts w:cs="Times New Roman" w:ascii="Times New Roman" w:hAnsi="Times New Roman"/>
        <w:b/>
        <w:color w:val="1F497D"/>
        <w:sz w:val="26"/>
        <w:szCs w:val="26"/>
      </w:rPr>
      <w:t xml:space="preserve">                                                        </w:t>
    </w:r>
  </w:p>
  <w:p>
    <w:pPr>
      <w:pStyle w:val="Normal"/>
      <w:spacing w:lineRule="auto" w:line="240" w:before="0" w:after="0"/>
      <w:ind w:right="-427" w:hanging="0"/>
      <w:rPr>
        <w:rFonts w:ascii="Times New Roman" w:hAnsi="Times New Roman" w:cs="Times New Roman"/>
        <w:b/>
        <w:b/>
        <w:color w:val="1F497D"/>
        <w:sz w:val="26"/>
        <w:szCs w:val="26"/>
      </w:rPr>
    </w:pPr>
    <w:r>
      <w:rPr>
        <w:rFonts w:eastAsia="Times New Roman" w:cs="Times New Roman" w:ascii="Times New Roman" w:hAnsi="Times New Roman"/>
        <w:b/>
        <w:color w:val="1F497D"/>
        <w:sz w:val="40"/>
        <w:szCs w:val="40"/>
      </w:rPr>
      <w:t xml:space="preserve">                                  </w:t>
    </w:r>
    <w:r>
      <w:rPr>
        <w:rFonts w:cs="Times New Roman" w:ascii="Times New Roman" w:hAnsi="Times New Roman"/>
        <w:b/>
        <w:color w:val="1F497D"/>
        <w:sz w:val="40"/>
        <w:szCs w:val="40"/>
      </w:rPr>
      <w:t xml:space="preserve">М е ж р е г и о н а л ь н ы й         </w:t>
    </w:r>
  </w:p>
  <w:p>
    <w:pPr>
      <w:pStyle w:val="Normal"/>
      <w:spacing w:lineRule="auto" w:line="240" w:before="0" w:after="0"/>
      <w:ind w:left="851" w:right="-427" w:hanging="0"/>
      <w:jc w:val="center"/>
      <w:rPr/>
    </w:pPr>
    <w:r>
      <w:rPr>
        <w:rFonts w:eastAsia="Times New Roman" w:cs="Times New Roman" w:ascii="Times New Roman" w:hAnsi="Times New Roman"/>
        <w:b/>
        <w:color w:val="1F497D"/>
        <w:sz w:val="36"/>
        <w:szCs w:val="36"/>
      </w:rPr>
      <w:t xml:space="preserve">            </w:t>
    </w:r>
    <w:r>
      <w:rPr>
        <w:rFonts w:cs="Times New Roman" w:ascii="Times New Roman" w:hAnsi="Times New Roman"/>
        <w:b/>
        <w:color w:val="1F497D"/>
        <w:sz w:val="36"/>
        <w:szCs w:val="36"/>
      </w:rPr>
      <w:t>ПРОЕКТ «БЕЛЯЕВСКИЕ ЧТЕНИЯ»</w:t>
    </w:r>
    <w:r>
      <w:rPr>
        <w:color w:val="000000"/>
        <w:shd w:fill="FFFFFF" w:val="clear"/>
      </w:rPr>
      <w:t xml:space="preserve"> ©</w:t>
    </w:r>
  </w:p>
  <w:p>
    <w:pPr>
      <w:pStyle w:val="Normal"/>
      <w:spacing w:lineRule="auto" w:line="240" w:before="0" w:after="0"/>
      <w:ind w:left="1985" w:right="-427" w:hanging="0"/>
      <w:rPr>
        <w:rFonts w:ascii="Times New Roman" w:hAnsi="Times New Roman" w:cs="Times New Roman"/>
        <w:color w:val="1F497D"/>
        <w:szCs w:val="26"/>
      </w:rPr>
    </w:pPr>
    <w:r>
      <w:rPr>
        <w:rFonts w:eastAsia="Times New Roman" w:cs="Times New Roman" w:ascii="Times New Roman" w:hAnsi="Times New Roman"/>
        <w:color w:val="1F497D"/>
        <w:szCs w:val="26"/>
      </w:rPr>
      <w:t xml:space="preserve">          </w:t>
    </w:r>
    <w:r>
      <w:rPr>
        <w:rFonts w:cs="Times New Roman" w:ascii="Times New Roman" w:hAnsi="Times New Roman"/>
        <w:color w:val="1F497D"/>
        <w:szCs w:val="26"/>
      </w:rPr>
      <w:t>Автор и правообладатель проекта Канюс Маргарита Васильевна</w:t>
    </w:r>
  </w:p>
  <w:p>
    <w:pPr>
      <w:pStyle w:val="Normal"/>
      <w:spacing w:lineRule="auto" w:line="240" w:before="0" w:after="0"/>
      <w:ind w:left="1985" w:right="-427" w:hanging="0"/>
      <w:rPr>
        <w:rFonts w:ascii="Times New Roman" w:hAnsi="Times New Roman" w:cs="Times New Roman"/>
        <w:color w:val="1F497D"/>
        <w:szCs w:val="26"/>
      </w:rPr>
    </w:pPr>
    <w:r>
      <w:rPr>
        <w:rFonts w:eastAsia="Times New Roman" w:cs="Times New Roman" w:ascii="Times New Roman" w:hAnsi="Times New Roman"/>
        <w:color w:val="1F497D"/>
        <w:sz w:val="26"/>
        <w:szCs w:val="26"/>
      </w:rPr>
      <w:t xml:space="preserve">               </w:t>
    </w:r>
    <w:r>
      <w:rPr>
        <w:rFonts w:cs="Times New Roman" w:ascii="Times New Roman" w:hAnsi="Times New Roman"/>
        <w:color w:val="1F497D"/>
        <w:sz w:val="26"/>
        <w:szCs w:val="26"/>
      </w:rPr>
      <w:t>Свидетельство о депонировании произведения</w:t>
    </w:r>
  </w:p>
  <w:p>
    <w:pPr>
      <w:pStyle w:val="Normal"/>
      <w:spacing w:lineRule="auto" w:line="240" w:before="0" w:after="0"/>
      <w:ind w:left="1985" w:right="-427" w:hanging="0"/>
      <w:rPr>
        <w:rFonts w:ascii="Times New Roman" w:hAnsi="Times New Roman" w:cs="Times New Roman"/>
        <w:color w:val="1F497D"/>
        <w:sz w:val="26"/>
        <w:szCs w:val="26"/>
      </w:rPr>
    </w:pPr>
    <w:r>
      <w:rPr>
        <w:rFonts w:eastAsia="Times New Roman" w:cs="Times New Roman" w:ascii="Times New Roman" w:hAnsi="Times New Roman"/>
        <w:color w:val="1F497D"/>
        <w:szCs w:val="26"/>
      </w:rPr>
      <w:t xml:space="preserve">                                    </w:t>
    </w:r>
    <w:r>
      <w:rPr>
        <w:rFonts w:cs="Times New Roman" w:ascii="Times New Roman" w:hAnsi="Times New Roman"/>
        <w:color w:val="1F497D"/>
        <w:szCs w:val="26"/>
      </w:rPr>
      <w:t>№</w:t>
    </w:r>
    <w:r>
      <w:rPr>
        <w:rFonts w:eastAsia="Times New Roman" w:cs="Times New Roman" w:ascii="Times New Roman" w:hAnsi="Times New Roman"/>
        <w:color w:val="1F497D"/>
        <w:szCs w:val="26"/>
      </w:rPr>
      <w:t xml:space="preserve"> </w:t>
    </w:r>
    <w:r>
      <w:rPr>
        <w:rFonts w:cs="Times New Roman" w:ascii="Times New Roman" w:hAnsi="Times New Roman"/>
        <w:color w:val="1F497D"/>
        <w:szCs w:val="26"/>
      </w:rPr>
      <w:t>013-002874 от «27» сентября 2013г.</w:t>
    </w:r>
  </w:p>
  <w:p>
    <w:pPr>
      <w:pStyle w:val="Normal"/>
      <w:spacing w:lineRule="auto" w:line="240" w:before="0" w:after="0"/>
      <w:ind w:left="1985" w:right="-427" w:hanging="0"/>
      <w:rPr>
        <w:rFonts w:ascii="Times New Roman" w:hAnsi="Times New Roman" w:cs="Times New Roman"/>
        <w:color w:val="003366"/>
        <w:sz w:val="32"/>
        <w:szCs w:val="32"/>
      </w:rPr>
    </w:pPr>
    <w:r>
      <w:rPr>
        <w:rFonts w:cs="Calibri"/>
      </w:rPr>
      <w:t xml:space="preserve">                                               </w:t>
    </w:r>
    <w:hyperlink r:id="rId2">
      <w:r>
        <w:rPr>
          <w:rStyle w:val="InternetLink"/>
          <w:rFonts w:cs="Times New Roman" w:ascii="Times New Roman" w:hAnsi="Times New Roman"/>
          <w:color w:val="0000FF"/>
          <w:szCs w:val="26"/>
          <w:u w:val="single"/>
          <w:lang w:val="en-US"/>
        </w:rPr>
        <w:t>kanyus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  <w:lang w:val="en-US"/>
        </w:rPr>
        <w:t>margarita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</w:rPr>
        <w:t>@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  <w:lang w:val="en-US"/>
        </w:rPr>
        <w:t>yandex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  <w:lang w:val="en-US"/>
        </w:rPr>
        <w:t>ru</w:t>
      </w:r>
    </w:hyperlink>
  </w:p>
  <w:p>
    <w:pPr>
      <w:pStyle w:val="Header"/>
      <w:spacing w:before="0" w:after="200"/>
      <w:rPr>
        <w:rFonts w:ascii="Times New Roman" w:hAnsi="Times New Roman" w:cs="Times New Roman"/>
        <w:u w:val="single" w:color="1F497D"/>
      </w:rPr>
    </w:pPr>
    <w:r>
      <w:rPr>
        <w:rFonts w:cs="Times New Roman" w:ascii="Times New Roman" w:hAnsi="Times New Roman"/>
        <w:u w:val="single" w:color="1F497D"/>
      </w:rPr>
      <mc:AlternateContent>
        <mc:Choice Requires="wps">
          <w:drawing>
            <wp:inline distT="0" distB="0" distL="0" distR="0">
              <wp:extent cx="6141720" cy="133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1600" cy="13320"/>
                      </a:xfrm>
                      <a:prstGeom prst="rect">
                        <a:avLst/>
                      </a:prstGeom>
                      <a:solidFill>
                        <a:srgbClr val="1f497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f497d" stroked="f" o:allowincell="f" style="position:absolute;margin-left:0pt;margin-top:-1.1pt;width:483.55pt;height:1pt;mso-wrap-style:none;v-text-anchor:middle;mso-position-vertical:top">
              <v:fill o:detectmouseclick="t" type="solid" color2="#e0b682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Courier New"/>
      <w:b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a49@mail.ru" TargetMode="External"/><Relationship Id="rId3" Type="http://schemas.openxmlformats.org/officeDocument/2006/relationships/hyperlink" Target="mailto:prd.press@yandex.ru" TargetMode="External"/><Relationship Id="rId4" Type="http://schemas.openxmlformats.org/officeDocument/2006/relationships/hyperlink" Target="https://disk.yandex.ru/i/2DhXPeof89QGlQ?uid=82783047" TargetMode="External"/><Relationship Id="rId5" Type="http://schemas.openxmlformats.org/officeDocument/2006/relationships/hyperlink" Target="mailto:kanyus.margarita@yandex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kanyus.margarita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16:00Z</dcterms:created>
  <dc:creator>zvegintsov</dc:creator>
  <dc:description/>
  <cp:keywords/>
  <dc:language>en-US</dc:language>
  <cp:lastModifiedBy>Пользователь Windows</cp:lastModifiedBy>
  <cp:lastPrinted>2011-11-29T20:27:00Z</cp:lastPrinted>
  <dcterms:modified xsi:type="dcterms:W3CDTF">2024-01-25T07:45:00Z</dcterms:modified>
  <cp:revision>3</cp:revision>
  <dc:subject/>
  <dc:title>Р е г и о н а л ь н а я    О б щ е с т в е н н а я   О р г а н и з а ц и я</dc:title>
</cp:coreProperties>
</file>